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 xml:space="preserve">Speed Dating Style Chapters 16-19 </w:t>
      </w:r>
      <w:r>
        <w:rPr>
          <w:u w:val="single"/>
        </w:rPr>
        <w:t>A Long Way Gone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What is the single most important thing that Esther does for Ishmael?  Why?</w:t>
      </w:r>
    </w:p>
    <w:p>
      <w:pPr>
        <w:pStyle w:val="ListParagraph"/>
        <w:numPr>
          <w:ilvl w:val="0"/>
          <w:numId w:val="1"/>
        </w:numPr>
        <w:rPr/>
      </w:pPr>
      <w:r>
        <w:rPr/>
        <w:t>At what point do you start to think that Ishmael has turned the corner towards rehab?</w:t>
      </w:r>
    </w:p>
    <w:p>
      <w:pPr>
        <w:pStyle w:val="ListParagraph"/>
        <w:numPr>
          <w:ilvl w:val="0"/>
          <w:numId w:val="1"/>
        </w:numPr>
        <w:rPr/>
      </w:pPr>
      <w:r>
        <w:rPr/>
        <w:t>Where is Ishmael on Maslow’s hierarchy of Needs?  Why?</w:t>
      </w:r>
    </w:p>
    <w:p>
      <w:pPr>
        <w:pStyle w:val="ListParagraph"/>
        <w:numPr>
          <w:ilvl w:val="0"/>
          <w:numId w:val="1"/>
        </w:numPr>
        <w:rPr/>
      </w:pPr>
      <w:r>
        <w:rPr/>
        <w:t>What qualities would you look for in an NGO?  Why would this matter to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660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 # ______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onse #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ther helps Ishmael regain his trust and character and a friendsh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onse #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think he has turned the corner towards rehab when he meets Esther and starts to bond and have fun with the other bo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onse #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fety needs is where Ishmael is on Maslow’s theory because he is regain his memories back, and his needing protection security and ec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onse #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would expect them to use it for buying supply, food, and first aid. those qualities I would look for. this matters to me because its importa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Reaction: You can write about 1 of the questions or your reaction to what you read.  Type Four to Five sentences below and link to your wik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Cambria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Cambria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20:03:00Z</dcterms:created>
  <dc:creator>Craig Rush</dc:creator>
  <dc:description/>
  <cp:keywords/>
  <dc:language>en-US</dc:language>
  <cp:lastModifiedBy>admin</cp:lastModifiedBy>
  <dcterms:modified xsi:type="dcterms:W3CDTF">2012-02-07T20:03:00Z</dcterms:modified>
  <cp:revision>2</cp:revision>
  <dc:subject/>
  <dc:title/>
</cp:coreProperties>
</file>